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693318262"/>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693318262"/>
      <w:bookmarkStart w:id="1" w:name="__Fieldmark__1_269331826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verage</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cellular network and identify the network coverage for each mobile user equipment at each positio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7, 2012</w:t>
      </w:r>
      <w:r/>
      <w:r>
        <w:rPr>
          <w:lang w:val="en-US" w:eastAsia="en-US"/>
        </w:rPr>
        <w:fldChar w:fldCharType="end"/>
      </w:r>
      <w:r>
        <w:rPr>
          <w:lang w:val="en-US" w:eastAsia="en-US"/>
        </w:rPr>
      </w:r>
    </w:p>
    <w:p>
      <w:pPr>
        <w:pStyle w:val="Normal"/>
        <w:rPr/>
      </w:pPr>
      <w:r>
        <w:rPr/>
        <w:t xml:space="preserve">Domain: </w:t>
      </w:r>
      <w:r>
        <w:fldChar w:fldCharType="begin">
          <w:ffData>
            <w:name w:val="__Fieldmark__6_2693318262"/>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693318262"/>
      <w:bookmarkStart w:id="3" w:name="__Fieldmark__6_2693318262"/>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cell define a geographical area in which set of these cells define a Cell (Please do not mistake it with cells in cell DEVS, this one start with capital C) in mobile network. These Cells has a Base Station (BS) which provides coverage for the User Equipment (UE) in the Cell area. Some of the cells can be covered by more than one BS (cells in border areas of Cells). The coverage for each UE at each location should be calculated at each step according to the rules. These UEs move randomly in one of four main directions at each step or stay at same location. If a UE travels to uncovered cells then it will be discarded from network. On other word UEs continue their existence in network until they are travel among covered cells.</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obile Coverage Cell DEVS Model</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instrText xml:space="preserve"> FORMTEXT </w:instrText>
      </w:r>
      <w:r>
        <w:rPr/>
      </w:r>
      <w:r>
        <w:rPr/>
        <w:fldChar w:fldCharType="separate"/>
      </w:r>
      <w:r>
        <w:rPr/>
        <w:t>Report o</w:t>
      </w:r>
      <w:r>
        <w:rPr>
          <w:lang w:val="en-US" w:eastAsia="en-US"/>
        </w:rPr>
        <w:t>f Assignment 2 for SYSC 5104.</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ell, base station, user equipment</w:t>
      </w:r>
      <w:r>
        <w:rPr>
          <w:lang w:val="en-US" w:eastAsia="en-US"/>
        </w:rPr>
        <w:t>, neighbors,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N: 100867938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arleton University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sce.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3220 Vsim Buildi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The model have been tested and it works.</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ars-admin</cp:lastModifiedBy>
  <dcterms:modified xsi:type="dcterms:W3CDTF">2012-11-17T23:31:00Z</dcterms:modified>
  <cp:revision>18</cp:revision>
  <dc:subject/>
  <dc:title>IMAGE GENERALISATION</dc:title>
</cp:coreProperties>
</file>