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588730782"/>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588730782"/>
      <w:bookmarkStart w:id="1" w:name="__Fieldmark__1_258873078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2588730782"/>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588730782"/>
      <w:bookmarkStart w:id="3" w:name="__Fieldmark__6_258873078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