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854299579"/>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854299579"/>
      <w:bookmarkStart w:id="1" w:name="__Fieldmark__1_85429957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85429957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854299579"/>
      <w:bookmarkStart w:id="3" w:name="__Fieldmark__6_85429957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