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418129456"/>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418129456"/>
      <w:bookmarkStart w:id="1" w:name="__Fieldmark__1_241812945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241812945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418129456"/>
      <w:bookmarkStart w:id="3" w:name="__Fieldmark__6_241812945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