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6106231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10623149"/>
      <w:bookmarkStart w:id="1" w:name="__Fieldmark__1_36106231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61062314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10623149"/>
      <w:bookmarkStart w:id="3" w:name="__Fieldmark__6_36106231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