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21428918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214289185"/>
      <w:bookmarkStart w:id="1" w:name="__Fieldmark__1_121428918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21428918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214289185"/>
      <w:bookmarkStart w:id="3" w:name="__Fieldmark__6_12142891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