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90712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9071204"/>
      <w:bookmarkStart w:id="1" w:name="__Fieldmark__1_2290712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290712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9071204"/>
      <w:bookmarkStart w:id="3" w:name="__Fieldmark__6_2290712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