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4203853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42038530"/>
      <w:bookmarkStart w:id="1" w:name="__Fieldmark__1_164203853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4203853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42038530"/>
      <w:bookmarkStart w:id="3" w:name="__Fieldmark__6_16420385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