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23975598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9755981"/>
      <w:bookmarkStart w:id="1" w:name="__Fieldmark__0_2239755981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239755981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2239755981"/>
      <w:bookmarkStart w:id="7" w:name="__Fieldmark__1_2239755981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