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4380661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3806610"/>
      <w:bookmarkStart w:id="1" w:name="__Fieldmark__0_1643806610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64380661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643806610"/>
      <w:bookmarkStart w:id="7" w:name="__Fieldmark__1_1643806610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