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13900741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9007413"/>
      <w:bookmarkStart w:id="1" w:name="__Fieldmark__0_2139007413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13900741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139007413"/>
      <w:bookmarkStart w:id="7" w:name="__Fieldmark__1_2139007413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