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88566613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5666133"/>
      <w:bookmarkStart w:id="1" w:name="__Fieldmark__0_1885666133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885666133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1885666133"/>
      <w:bookmarkStart w:id="7" w:name="__Fieldmark__1_1885666133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