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39195433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1954335"/>
      <w:bookmarkStart w:id="1" w:name="__Fieldmark__0_1391954335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39195433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391954335"/>
      <w:bookmarkStart w:id="7" w:name="__Fieldmark__1_1391954335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