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29609960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296099600"/>
      <w:bookmarkStart w:id="2" w:name="__Fieldmark__0_129609960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