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94762913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947629134"/>
      <w:bookmarkStart w:id="2" w:name="__Fieldmark__0_947629134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