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48829445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488294453"/>
      <w:bookmarkStart w:id="2" w:name="__Fieldmark__0_148829445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