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92842889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928428890"/>
      <w:bookmarkStart w:id="2" w:name="__Fieldmark__0_292842889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