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329541146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95411465"/>
      <w:bookmarkStart w:id="2" w:name="__Fieldmark__0_3295411465"/>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