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301763321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017633218"/>
      <w:bookmarkStart w:id="2" w:name="__Fieldmark__0_3017633218"/>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