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51068113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10681139"/>
      <w:bookmarkStart w:id="1" w:name="__Fieldmark__1_151068113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51068113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10681139"/>
      <w:bookmarkStart w:id="3" w:name="__Fieldmark__6_15106811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