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dividual Impac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19835240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198352401"/>
      <w:bookmarkStart w:id="1" w:name="__Fieldmark__1_219835240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t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Individual impact on social media with rules and 400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19835240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198352401"/>
      <w:bookmarkStart w:id="3" w:name="__Fieldmark__6_21983524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individual impact consists of 2 main rules which implement on different conditions of truecount. the neighbor count impacts the individual cell for receiving and approving a messag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</w:t>
      </w:r>
      <w:r>
        <w:rPr>
          <w:lang w:val="en-US" w:eastAsia="en-US"/>
        </w:rPr>
        <w:t>t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ankti Vyas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panktivyas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awa/Cana</w:t>
            </w:r>
            <w:r>
              <w:rPr>
                <w:lang w:val="en-US" w:eastAsia="en-US"/>
              </w:rPr>
              <w:t xml:space="preserve">d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1:53:00Z</dcterms:created>
  <dc:creator>julie</dc:creator>
  <dc:description/>
  <dc:language>en-US</dc:language>
  <cp:lastModifiedBy>hp</cp:lastModifiedBy>
  <dcterms:modified xsi:type="dcterms:W3CDTF">2017-11-25T01:54:00Z</dcterms:modified>
  <cp:revision>5</cp:revision>
  <dc:subject/>
  <dc:title>IMAGE GENERALISATION</dc:title>
</cp:coreProperties>
</file>