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9462200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946220004"/>
      <w:bookmarkStart w:id="1" w:name="__Fieldmark__1_394622000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946220004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946220004"/>
      <w:bookmarkStart w:id="3" w:name="__Fieldmark__6_39462200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