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9736126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973612688"/>
      <w:bookmarkStart w:id="1" w:name="__Fieldmark__1_29736126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9736126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73612688"/>
      <w:bookmarkStart w:id="3" w:name="__Fieldmark__6_29736126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