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82568266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825682667"/>
      <w:bookmarkStart w:id="1" w:name="__Fieldmark__1_182568266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82568266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825682667"/>
      <w:bookmarkStart w:id="3" w:name="__Fieldmark__6_18256826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