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78443414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784434142"/>
      <w:bookmarkStart w:id="1" w:name="__Fieldmark__1_378443414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78443414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784434142"/>
      <w:bookmarkStart w:id="3" w:name="__Fieldmark__6_378443414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