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630063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63006303"/>
      <w:bookmarkStart w:id="1" w:name="__Fieldmark__1_386300630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86300630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63006303"/>
      <w:bookmarkStart w:id="3" w:name="__Fieldmark__6_38630063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