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5433838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54338381"/>
      <w:bookmarkStart w:id="1" w:name="__Fieldmark__1_55433838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55433838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54338381"/>
      <w:bookmarkStart w:id="3" w:name="__Fieldmark__6_5543383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