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8267606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826760607"/>
      <w:bookmarkStart w:id="1" w:name="__Fieldmark__1_82676060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ion binary image morphology for erosion,dilation,opening and clos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Image Enhancement,Border detecti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3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8267606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826760607"/>
      <w:bookmarkStart w:id="3" w:name="__Fieldmark__6_8267606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3.6.2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e devised algorithms for erosion and dilation which further can be implemented for opening and closing morpholog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osion,dialtion,opening,closing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Harkishan Sohanpal(101026577) &amp; Raj Chunara(10102465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7 Howden Avenue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</w:r>
            <w:r>
              <w:rPr>
                <w:lang w:val="fr-CA" w:eastAsia="en-US"/>
              </w:rPr>
              <w:t xml:space="preserve">   harkishansohanpal@cmail.carleton.ca</w:t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>
                <w:lang w:val="en-US" w:eastAsia="en-US"/>
              </w:rPr>
              <w:t xml:space="preserve">rajchunara@cmail.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Nepean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K2G3H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50:00Z</dcterms:created>
  <dc:creator>julie</dc:creator>
  <dc:description/>
  <cp:keywords/>
  <dc:language>en-US</dc:language>
  <cp:lastModifiedBy>Harkishan</cp:lastModifiedBy>
  <dcterms:modified xsi:type="dcterms:W3CDTF">2016-11-16T00:50:00Z</dcterms:modified>
  <cp:revision>17</cp:revision>
  <dc:subject/>
  <dc:title>IMAGE GENERALISATION</dc:title>
</cp:coreProperties>
</file>