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57484224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574842244"/>
      <w:bookmarkStart w:id="2" w:name="__Fieldmark__0_574842244"/>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