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298428266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984282660"/>
      <w:bookmarkStart w:id="2" w:name="__Fieldmark__0_2984282660"/>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