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376383030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763830309"/>
      <w:bookmarkStart w:id="2" w:name="__Fieldmark__0_3763830309"/>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