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122104659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21046594"/>
      <w:bookmarkStart w:id="2" w:name="__Fieldmark__0_1221046594"/>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