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1703263114"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819518162"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