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73287135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732871355"/>
      <w:bookmarkStart w:id="2" w:name="__Fieldmark__0_3732871355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732871355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3732871355"/>
      <w:bookmarkStart w:id="8" w:name="__Fieldmark__1_3732871355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