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0841100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508411000"/>
      <w:bookmarkStart w:id="2" w:name="__Fieldmark__0_50841100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50841100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508411000"/>
      <w:bookmarkStart w:id="8" w:name="__Fieldmark__1_508411000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