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3132269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31322690"/>
      <w:bookmarkStart w:id="2" w:name="__Fieldmark__0_333132269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33132269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331322690"/>
      <w:bookmarkStart w:id="8" w:name="__Fieldmark__1_3331322690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