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5975571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59755715"/>
      <w:bookmarkStart w:id="2" w:name="__Fieldmark__0_375975571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75975571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759755715"/>
      <w:bookmarkStart w:id="8" w:name="__Fieldmark__1_3759755715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