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5609016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56090168"/>
      <w:bookmarkStart w:id="2" w:name="__Fieldmark__0_195609016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95609016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1956090168"/>
      <w:bookmarkStart w:id="8" w:name="__Fieldmark__1_1956090168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