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705746263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705746263"/>
      <w:bookmarkStart w:id="2" w:name="__Fieldmark__0_1705746263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70574626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1705746263"/>
      <w:bookmarkStart w:id="8" w:name="__Fieldmark__1_1705746263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