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3816259657"/>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816259657"/>
      <w:bookmarkStart w:id="1" w:name="__Fieldmark__1_3816259657"/>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3816259657"/>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816259657"/>
      <w:bookmarkStart w:id="3" w:name="__Fieldmark__6_3816259657"/>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