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FireTest1</w:t>
      </w:r>
    </w:p>
    <w:p>
      <w:pPr>
        <w:pStyle w:val="Normal"/>
        <w:rPr/>
      </w:pPr>
      <w:r>
        <w:rPr/>
        <w:t>Type [Nuevas opciones: DEVS Model, Cell-DEVS Model, Tool]:   Cell Devs Model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Purpose for which Developed:   Research Project</w:t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ate Developed/Implemented:   12/12/05</w:t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2_854772371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2_854772371"/>
      <w:bookmarkStart w:id="1" w:name="__Fieldmark__2_854772371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scription (including characteristics):   Modifies the FireCorse model by calculating the time of the next temperature step, rather than vice versa.  Each cell follows a fixed temperature curve once ignited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veloper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Rachid Chreyh and Matt MacLe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mmacleod@ieee.or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01:00Z</dcterms:created>
  <dc:creator>Gary L. Misch</dc:creator>
  <dc:description/>
  <cp:keywords/>
  <dc:language>en-US</dc:language>
  <cp:lastModifiedBy>Matt MacLeod</cp:lastModifiedBy>
  <cp:lastPrinted>2004-06-10T09:43:00Z</cp:lastPrinted>
  <dcterms:modified xsi:type="dcterms:W3CDTF">2005-12-12T18:01:00Z</dcterms:modified>
  <cp:revision>2</cp:revision>
  <dc:subject/>
  <dc:title>Title</dc:title>
</cp:coreProperties>
</file>