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27538702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275387024"/>
      <w:bookmarkStart w:id="1" w:name="__Fieldmark__2_427538702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