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02453046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02453046"/>
      <w:bookmarkStart w:id="1" w:name="__Fieldmark__2_302453046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