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24981286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249812867"/>
      <w:bookmarkStart w:id="1" w:name="__Fieldmark__2_424981286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