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283361586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2833615861"/>
      <w:bookmarkStart w:id="1" w:name="__Fieldmark__2_283361586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