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108836243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1088362431"/>
      <w:bookmarkStart w:id="1" w:name="__Fieldmark__2_108836243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