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70098123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700981231"/>
      <w:bookmarkStart w:id="1" w:name="__Fieldmark__2_70098123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