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414382624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414382624"/>
      <w:bookmarkStart w:id="1" w:name="__Fieldmark__2_341438262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