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278265611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782656119"/>
      <w:bookmarkStart w:id="2" w:name="__Fieldmark__0_2782656119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278265611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2782656119"/>
      <w:bookmarkStart w:id="8" w:name="__Fieldmark__1_2782656119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