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190278342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02783426"/>
      <w:bookmarkStart w:id="2" w:name="__Fieldmark__0_1902783426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190278342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902783426"/>
      <w:bookmarkStart w:id="8" w:name="__Fieldmark__1_1902783426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