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5838801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58388014"/>
      <w:bookmarkStart w:id="1" w:name="__Fieldmark__1_265838801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5838801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58388014"/>
      <w:bookmarkStart w:id="3" w:name="__Fieldmark__6_26583880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