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DiamondSquareAlgorithm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2135224635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135224635"/>
      <w:bookmarkStart w:id="1" w:name="__Fieldmark__1_2135224635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DiamondSquareAlgorithm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</w:t>
      </w:r>
      <w:r>
        <w:rPr>
          <w:lang w:val="en-US" w:eastAsia="en-US"/>
        </w:rPr>
        <w:t>o impleme</w:t>
      </w:r>
      <w:r>
        <w:rPr>
          <w:lang w:val="en-US" w:eastAsia="en-US"/>
        </w:rPr>
        <w:t>nt DiamondSquareAlgorithm with 33*33 cell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9, 2014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2135224635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135224635"/>
      <w:bookmarkStart w:id="3" w:name="__Fieldmark__6_213522463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mplement DiamondSquareAlgorithm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mplement, DiamondSquare, Algorithm neighbors,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Qingzhong Lia</w:t>
            </w:r>
            <w:r>
              <w:rPr>
                <w:lang w:val="en-US" w:eastAsia="en-US"/>
              </w:rPr>
              <w:t>ng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qlian047@uottawa.</w:t>
            </w:r>
            <w:r>
              <w:rPr>
                <w:lang w:val="en-US" w:eastAsia="en-US"/>
              </w:rPr>
              <w:t xml:space="preserve">ca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ottawa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en-US" w:eastAsia="en-US"/>
              </w:rPr>
              <w:t xml:space="preserve">O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re is no documentation for this models even if we can guess it . ReadMe is written in English. The simulation is ok we can see the results on CD++ Modeler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">
    <w:name w:val="Default Paragraph Fon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le">
    <w:name w:val="Title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">
    <w:name w:val="Hyperlink"/>
    <w:basedOn w:val="DefaultParagraphFont"/>
    <w:qFormat/>
    <w:pPr/>
    <w:rPr>
      <w:color w:val="0000FF"/>
      <w:u w:val="single"/>
    </w:rPr>
  </w:style>
  <w:style w:type="paragraph" w:styleId="FollowedHyperlink">
    <w:name w:val="FollowedHyperlink"/>
    <w:basedOn w:val="DefaultParagraphFon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5:06:00Z</dcterms:created>
  <dc:creator>julie</dc:creator>
  <dc:description/>
  <cp:keywords/>
  <dc:language>en-US</dc:language>
  <cp:lastModifiedBy>Qingzhong Liang</cp:lastModifiedBy>
  <dcterms:modified xsi:type="dcterms:W3CDTF">2014-11-10T15:09:00Z</dcterms:modified>
  <cp:revision>22</cp:revision>
  <dc:subject/>
  <dc:title>IMAGE GENERALISATION</dc:title>
</cp:coreProperties>
</file>