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3305090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330509067"/>
      <w:bookmarkStart w:id="1" w:name="__Fieldmark__1_13305090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3305090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30509067"/>
      <w:bookmarkStart w:id="3" w:name="__Fieldmark__6_13305090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