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183525447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835254473"/>
      <w:bookmarkStart w:id="2" w:name="__Fieldmark__0_1835254473"/>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