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694259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69425948"/>
      <w:bookmarkStart w:id="1" w:name="__Fieldmark__1_17694259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7694259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69425948"/>
      <w:bookmarkStart w:id="3" w:name="__Fieldmark__6_1769425948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