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60419172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604191721"/>
      <w:bookmarkStart w:id="1" w:name="__Fieldmark__1_60419172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60419172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04191721"/>
      <w:bookmarkStart w:id="3" w:name="__Fieldmark__6_604191721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