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81807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81807033"/>
      <w:bookmarkStart w:id="1" w:name="__Fieldmark__1_15818070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158180703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81807033"/>
      <w:bookmarkStart w:id="3" w:name="__Fieldmark__6_158180703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