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1129396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11293969"/>
      <w:bookmarkStart w:id="1" w:name="__Fieldmark__1_22112939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21129396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11293969"/>
      <w:bookmarkStart w:id="3" w:name="__Fieldmark__6_2211293969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