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158543066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585430666"/>
      <w:bookmarkStart w:id="2" w:name="__Fieldmark__0_1585430666"/>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158543066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585430666"/>
      <w:bookmarkStart w:id="8" w:name="__Fieldmark__1_1585430666"/>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