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1171642567"/>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1171642567"/>
      <w:bookmarkStart w:id="3" w:name="__Fieldmark__0_1171642567"/>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1171642567"/>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1171642567"/>
      <w:bookmarkStart w:id="10" w:name="__Fieldmark__1_1171642567"/>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