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984446934"/>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984446934"/>
      <w:bookmarkStart w:id="3" w:name="__Fieldmark__0_984446934"/>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984446934"/>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984446934"/>
      <w:bookmarkStart w:id="10" w:name="__Fieldmark__1_984446934"/>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