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0880374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08803748"/>
      <w:bookmarkStart w:id="1" w:name="__Fieldmark__1_16088037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60880374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08803748"/>
      <w:bookmarkStart w:id="3" w:name="__Fieldmark__6_160880374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