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82954543"/>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282954543"/>
      <w:bookmarkStart w:id="1" w:name="__Fieldmark__1_28295454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mobile network to test different CoMP technique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ember 10, 2012</w:t>
      </w:r>
      <w:r/>
      <w:r>
        <w:rPr>
          <w:lang w:val="en-US" w:eastAsia="en-US"/>
        </w:rPr>
        <w:fldChar w:fldCharType="end"/>
      </w:r>
      <w:r>
        <w:rPr>
          <w:lang w:val="en-US" w:eastAsia="en-US"/>
        </w:rPr>
      </w:r>
    </w:p>
    <w:p>
      <w:pPr>
        <w:pStyle w:val="Normal"/>
        <w:rPr/>
      </w:pPr>
      <w:r>
        <w:rPr/>
        <w:t xml:space="preserve">Domain: </w:t>
      </w:r>
      <w:r>
        <w:fldChar w:fldCharType="begin">
          <w:ffData>
            <w:name w:val="__Fieldmark__6_28295454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82954543"/>
      <w:bookmarkStart w:id="3" w:name="__Fieldmark__6_282954543"/>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 The model in the top level includes an area which constructed of seven cells. Each cell has one BS (Base Station) and it can have zero or one or more than one UEs (User Equipments). Area, Cells, BSs and UEs are coupled model. Each of BSs and UEs consist of two atomic models including Processor and Queue. UE’s processor functionality is different from BS’s Processor. In case of Queue there are both same. UEs are able to send or receive data packets to/from each other. This communication can be held via BSs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oMP, Coordinated scheduling, Joint Processing, base station, user equipment</w:t>
      </w:r>
      <w:r>
        <w:rPr>
          <w:lang w:val="en-US" w:eastAsia="en-US"/>
        </w:rPr>
        <w:t>,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tavanpour@connect.carletp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Misagh</cp:lastModifiedBy>
  <dcterms:modified xsi:type="dcterms:W3CDTF">2013-01-02T22:01:00Z</dcterms:modified>
  <cp:revision>19</cp:revision>
  <dc:subject/>
  <dc:title>IMAGE GENERALISATION</dc:title>
</cp:coreProperties>
</file>