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0129952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01299525"/>
      <w:bookmarkStart w:id="2" w:name="__Fieldmark__0_190129952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90129952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1901299525"/>
      <w:bookmarkStart w:id="8" w:name="__Fieldmark__1_1901299525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