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996822910"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1571003678"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1264550302"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231561759"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320274050"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1942874622"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705011839"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401509513"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