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Border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60860211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608602119"/>
      <w:bookmarkStart w:id="2" w:name="__Fieldmark__0_60860211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orderControlSystem (BCS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   A model of the Border Control System which ensures individuals and vehicles that are threat to the country is not permitted into the country and others will have convenient border crossing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October 18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60860211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608602119"/>
      <w:bookmarkStart w:id="8" w:name="__Fieldmark__1_608602119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color w:val="222222"/>
          <w:szCs w:val="24"/>
          <w:shd w:fill="FFFFFF" w:val="clear"/>
        </w:rPr>
      </w:pPr>
      <w:r>
        <w:rPr/>
        <w:t xml:space="preserve">Description (including characteristics):   </w:t>
      </w:r>
      <w:r>
        <w:rPr>
          <w:color w:val="222222"/>
          <w:szCs w:val="24"/>
          <w:shd w:fill="FFFFFF" w:val="clear"/>
        </w:rPr>
        <w:t xml:space="preserve">At the Canadian border, border crossing agents must process each individual that wish to cross into the country in order to determine if they are a threat or not to the country. Traffic will queue up when they enter the system if another vehicle is currently being processed. Through a series of sub systems, the vehicle’s records will be examined and if it fails to pass the primary inspection, a secondary inspection will occur to provide a more in depth inspection. After being inspected, the vehicle will either be allowed to enter the country or be detained. </w:t>
      </w:r>
    </w:p>
    <w:p>
      <w:pPr>
        <w:pStyle w:val="Normal"/>
        <w:rPr>
          <w:color w:val="222222"/>
          <w:szCs w:val="24"/>
          <w:shd w:fill="FFFFFF" w:val="clear"/>
        </w:rPr>
      </w:pPr>
      <w:r>
        <w:rPr>
          <w:color w:val="222222"/>
          <w:szCs w:val="24"/>
          <w:shd w:fill="FFFFFF" w:val="clear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Border Control System, Traffic, Primary Inspection, Secondary Inspection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Prad G</cp:lastModifiedBy>
  <dcterms:modified xsi:type="dcterms:W3CDTF">2012-10-18T00:13:00Z</dcterms:modified>
  <cp:revision>12</cp:revision>
  <dc:subject/>
  <dc:title>Title</dc:title>
</cp:coreProperties>
</file>