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2540795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525407953"/>
      <w:bookmarkStart w:id="2" w:name="__Fieldmark__0_252540795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52540795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2525407953"/>
      <w:bookmarkStart w:id="8" w:name="__Fieldmark__1_2525407953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