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467957573"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1224716833"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1786501521"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1254336626"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1387342312"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1081986816"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1024914128"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1622803202"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