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60674159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606741590"/>
      <w:bookmarkStart w:id="2" w:name="__Fieldmark__0_360674159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60674159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606741590"/>
      <w:bookmarkStart w:id="8" w:name="__Fieldmark__1_3606741590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