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308719562"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1508527746"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163696527"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2003602178"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787850765"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453930308"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678157616"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1997148547"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