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89126351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89126351"/>
      <w:bookmarkStart w:id="2" w:name="__Fieldmark__0_238912635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38912635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2389126351"/>
      <w:bookmarkStart w:id="8" w:name="__Fieldmark__1_2389126351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