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83229694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832296944"/>
      <w:bookmarkStart w:id="2" w:name="__Fieldmark__0_832296944"/>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