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Banded Vegeta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253896145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538961453"/>
      <w:bookmarkStart w:id="1" w:name="__Fieldmark__1_2538961453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Banded Vegeta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purpose of this simulation is to examine the growth of banded vegetation in semi-arid and arid landscapes such as grasslands, shrublands, and woodlands based on the reception of constant rainfall. Cell DEVS (50x50)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ovember 8, 201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253896145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538961453"/>
      <w:bookmarkStart w:id="3" w:name="__Fieldmark__6_253896145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Using a 25 neighbour system, this model describes how water spreads downhill (either being absorbed and shared or as run off water) and results in banded growing patterns of plant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vegetation, plan</w:t>
      </w:r>
      <w:r>
        <w:rPr>
          <w:lang w:val="en-US" w:eastAsia="en-US"/>
        </w:rPr>
        <w:t>ts, banded, neighbors,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Meagan Leflar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fr-CA"/>
              </w:rPr>
            </w:pPr>
            <w:r>
              <w:rPr>
                <w:lang w:val="fr-CA"/>
              </w:rPr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 xml:space="preserve">    meagan_leflar@carleton.ca 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6:23:00Z</dcterms:created>
  <dc:creator>julie</dc:creator>
  <dc:description/>
  <cp:keywords/>
  <dc:language>en-US</dc:language>
  <cp:lastModifiedBy>Carleton University</cp:lastModifiedBy>
  <dcterms:modified xsi:type="dcterms:W3CDTF">2012-11-08T16:28:00Z</dcterms:modified>
  <cp:revision>17</cp:revision>
  <dc:subject/>
  <dc:title>IMAGE GENERALISATION</dc:title>
</cp:coreProperties>
</file>