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Banded Vegetati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3816768707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3816768707"/>
      <w:bookmarkStart w:id="1" w:name="__Fieldmark__1_3816768707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Banded Vegetati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purpose of this simulation is to examine the growth of banded vegetation in semi-arid and arid landscapes such as grasslands, shrublands, and woodlands based on the reception of constant rainfall. Cell DEVS (50x50)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November 8, 2012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6_3816768707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3816768707"/>
      <w:bookmarkStart w:id="3" w:name="__Fieldmark__6_381676870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Using a 25 neighbour system, this model describes how water spreads downhill (either being absorbed and shared or as run off water) and results in banded growing patterns of plants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vegetation, plan</w:t>
      </w:r>
      <w:r>
        <w:rPr>
          <w:lang w:val="en-US" w:eastAsia="en-US"/>
        </w:rPr>
        <w:t>ts, banded, neighbors,cell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Meagan Leflar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>
                <w:lang w:val="fr-CA"/>
              </w:rPr>
            </w:pPr>
            <w:r>
              <w:rPr>
                <w:lang w:val="fr-CA"/>
              </w:rPr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 xml:space="preserve">    meagan_leflar@carleton.ca 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sectPr>
      <w:type w:val="continuous"/>
      <w:pgSz w:w="12240" w:h="15840"/>
      <w:pgMar w:left="1440" w:right="144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1">
    <w:name w:val="Default Paragraph Fon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1">
    <w:name w:val="Hyperlink1"/>
    <w:basedOn w:val="DefaultParagraphFont1"/>
    <w:qFormat/>
    <w:pPr/>
    <w:rPr>
      <w:color w:val="0000FF"/>
      <w:u w:val="single"/>
    </w:rPr>
  </w:style>
  <w:style w:type="paragraph" w:styleId="FollowedHyperlink1">
    <w:name w:val="FollowedHyperlink1"/>
    <w:basedOn w:val="DefaultParagraphFont1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6:23:00Z</dcterms:created>
  <dc:creator>julie</dc:creator>
  <dc:description/>
  <cp:keywords/>
  <dc:language>en-US</dc:language>
  <cp:lastModifiedBy>Carleton University</cp:lastModifiedBy>
  <dcterms:modified xsi:type="dcterms:W3CDTF">2012-11-08T16:28:00Z</dcterms:modified>
  <cp:revision>17</cp:revision>
  <dc:subject/>
  <dc:title>IMAGE GENERALISATION</dc:title>
</cp:coreProperties>
</file>