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3987441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39874410"/>
      <w:bookmarkStart w:id="1" w:name="__Fieldmark__1_233987441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urpose of this simulation is to examine the growth of banded vegetation in semi-arid and arid landscapes such as grasslands, shrublands, and woodlands based on the reception of constant rainfall. Cell DEVS (50x50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3987441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39874410"/>
      <w:bookmarkStart w:id="3" w:name="__Fieldmark__6_23398744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ing a 25 neighbour system, this model describes how water spreads downhill (either being absorbed and shared or as run off water) and results in banded growing patterns of pla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egetation, plan</w:t>
      </w:r>
      <w:r>
        <w:rPr>
          <w:lang w:val="en-US" w:eastAsia="en-US"/>
        </w:rPr>
        <w:t>ts, banded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Meagan Leflar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   meagan_leflar@carleton.ca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3:00Z</dcterms:created>
  <dc:creator>julie</dc:creator>
  <dc:description/>
  <cp:keywords/>
  <dc:language>en-US</dc:language>
  <cp:lastModifiedBy>Carleton University</cp:lastModifiedBy>
  <dcterms:modified xsi:type="dcterms:W3CDTF">2012-11-08T16:28:00Z</dcterms:modified>
  <cp:revision>17</cp:revision>
  <dc:subject/>
  <dc:title>IMAGE GENERALISATION</dc:title>
</cp:coreProperties>
</file>